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города Реутов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2.2015 № 52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072"/>
        <w:gridCol w:w="2159"/>
        <w:gridCol w:w="1632"/>
        <w:gridCol w:w="1107"/>
        <w:gridCol w:w="1065"/>
        <w:gridCol w:w="1198"/>
        <w:gridCol w:w="1192"/>
        <w:gridCol w:w="1034"/>
        <w:gridCol w:w="1168"/>
      </w:tblGrid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на 2015-2019 годы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ского округа Реутов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и устойчивости бюджета городского округа Реутов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 городского округа Реутов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правления муниципальным долгом</w:t>
            </w:r>
          </w:p>
        </w:tc>
      </w:tr>
      <w:tr>
        <w:trPr>
          <w:trHeight w:val="77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5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9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00,00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Реу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 800,00</w:t>
            </w:r>
          </w:p>
        </w:tc>
      </w:tr>
      <w:tr>
        <w:trPr>
          <w:trHeight w:val="77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Ежегодный прирост налоговых и неналоговых доходов местного бюджета в отчетном   финансовом году к поступлениям в году, предшествующем отчетному финансовому го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Отношение дефицита бюджета муниципального образования к доходам бюджета, рассчитанное в соответствии с требованиями Бюджетного кодекса Российской Федерации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 Снижение долговой нагрузки на бюджет муниципального образования (отношение объема муниципального долга к годовому объему доходов),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-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и управления муниципальным долгом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лгосрочной сбалансированности и устойчивости бюджетной системы города Реутов является важнейшей предпосылкой для сохранения экономической стабильности, которая в свою очередь, создает условия для экономического роста, инновацион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деятельности по обеспечению долгосрочной сбалансированности и устойчивости бюджетной системы города Реутов являются разграничение расходных обязательств и доходных источников, проведение эффективной и стабильной налоговой политики, модернизация бюджетного процесса города Реутов в условиях внедрения программно-целевых методов управления, развитие муниципальных программ как основного инструмента повышения эффективности бюджетных расходов города Реутов, повышение качества предоставляемых муниципальных услуг, качественное исполнение бюджета города Реутов, управление муниципальным долгом и совершенствование бюджетных отношений в городе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одпрограммы: Повышение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подпрограммы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балансированности и устойчивости бюджета городского округа Реут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ффективности бюджетных расходов городского округа Реут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системы управления муниципальным долго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подпрограммы в течение 2015-2019 годов будет осуществляться путем выполнения мероприятий, предусмотренных в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ми, обеспечивающими повышение качества управления муниципальными финансами города Реутов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Обеспечение сбалансированности и устойчивости бюджета городского округа Реу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краткосрочного прогнозирования поступления доходов в бюджет городского округа Реу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ответственности за выполнение плана по мобилизации доходов бюджета городского округа Реутов со стороны главных администраторов доходов бюджета городского округа Реу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ие (совершенствование) Методики прогнозирования доходов бюджета городского округа Реу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Повышение эффективности бюджетных расходов городского округа Реутов»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номерное финансирование расходов бюджета городского округа Реутов в течение финансового го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критериев по введению новых (увеличению действующих) расходных обязатель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планов повышения эффективности бюджетных расход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городскому округу Реу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Совершенствование системы управления муниципальным долгом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воевременности и полноты исполнения долговых обязатель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оценки действующих долговых обязательств городского округа Реутов, в том числе с группировкой по видам заимствований, срокам их погашения за последние три отчетных года и текущий финансовый г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анализа графика платежей по погашению долговых обязательств городского округа Реутов с учетом оценки возможности погашения действующих и новых планируемых заимство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ониторинга условий предоставления кредитных ресурсов коммерческими банк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Порядка об осуществлении рефинансирования муниципалитетом действующих долговых обязательств в целях улучшения существующих условий заимствований и снижения стоимости заимств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за счет средств бюджета городского округа Реутов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 (в редакции от 28.08.2014 №29-П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муниципальной под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016"/>
        <w:gridCol w:w="1665"/>
        <w:gridCol w:w="1248"/>
        <w:gridCol w:w="1249"/>
        <w:gridCol w:w="1525"/>
        <w:gridCol w:w="1121"/>
        <w:gridCol w:w="1109"/>
        <w:gridCol w:w="1110"/>
        <w:gridCol w:w="1099"/>
        <w:gridCol w:w="1046"/>
      </w:tblGrid>
      <w:tr>
        <w:trPr>
          <w:trHeight w:val="25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показателя подпрограммы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чники финансир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диница измере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зовое значение показателя (на начало реализации программы)</w:t>
            </w:r>
          </w:p>
        </w:tc>
        <w:tc>
          <w:tcPr>
            <w:tcW w:w="54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 городского округа Реу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ругие источники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</w:tr>
      <w:tr>
        <w:trPr>
          <w:trHeight w:val="25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ый прирост налоговых и неналоговых доходов местного бюджета   в отчетном финансовом году к поступлениям в году, предшествующем отчетному финансовому году, %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,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дефицита муниципального образования к доходам бюджета, рассчитанное в соответствии с требованиями Бюджетного кодекса Российской Федерации, %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нижение долговой нагрузки на бюджет муниципального образования (отношение объема муниципального долга к годовому объему доходов), %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13"/>
        <w:gridCol w:w="2013"/>
        <w:gridCol w:w="975"/>
        <w:gridCol w:w="696"/>
        <w:gridCol w:w="976"/>
        <w:gridCol w:w="495"/>
        <w:gridCol w:w="341"/>
        <w:gridCol w:w="356"/>
        <w:gridCol w:w="479"/>
        <w:gridCol w:w="218"/>
        <w:gridCol w:w="619"/>
        <w:gridCol w:w="77"/>
        <w:gridCol w:w="696"/>
        <w:gridCol w:w="62"/>
        <w:gridCol w:w="635"/>
        <w:gridCol w:w="124"/>
        <w:gridCol w:w="1548"/>
        <w:gridCol w:w="124"/>
        <w:gridCol w:w="1610"/>
        <w:gridCol w:w="31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, всего тыс.руб.</w:t>
            </w:r>
          </w:p>
        </w:tc>
        <w:tc>
          <w:tcPr>
            <w:tcW w:w="34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, тыс.руб.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подпрограмм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1 " Обеспечение сбалансированности и устойчивости бюджета муниципального образован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краткосрочного планирования поступления доходов в бюджет городского округа Реутов</w:t>
            </w:r>
          </w:p>
        </w:tc>
        <w:tc>
          <w:tcPr>
            <w:tcW w:w="2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ониторинга ежемесячных поступлений налоговых и неналоговых дох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-ежемесяч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ятидневный срок после окончания отчетного месяца.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 годы</w:t>
            </w:r>
          </w:p>
        </w:tc>
        <w:tc>
          <w:tcPr>
            <w:tcW w:w="4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ый прирост налоговых и неналоговых доходов местного бюджета   в отчетном финансовом году к поступлениям в году, предшествующем отчетному финансовому году, %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ответственности за выполнение плана по мобилизации доходов городского округа Реутов со стороны главных администраторов доходов бюджета городского округа Реутов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на постоянной основе работы с главными администраторами доходов, контроль за выполнением бюджетных полномочий главного администратора в части обеспечения полноты взыскания платежей в бюд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 течение текущего финансового года. Уточнение невыясненных поступ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текущего финансового года.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ие (совершенствование) Методики прогнозирования доходов бюджета городского округа Реутов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 и совершенствование Методики прогнозирования доход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-ежегодно.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2 " Повышение эффективности бюджетных расходов городского округа Реутов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критериев по введению новых (увеличению существующих) расходных обязательств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ачественное планирование финансирования расходных обязательств бюджета городского округа Реу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 не позднее одного дня до вынесения на Совет депутатов городского округа Реутов проекта Решения о бюджета городского округа Реутов на очередной финансовый год и плановый пери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Качественное составление кассового плана исполнения бюджета городского округа Реу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 до 31 декабря текущего финансового года. 3. Своевременное и в полном объеме исполнение расходных обязательств бюджета городского округа Реу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текущего финансового года.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 годы</w:t>
            </w:r>
          </w:p>
        </w:tc>
        <w:tc>
          <w:tcPr>
            <w:tcW w:w="4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, Управление образования Администрации города Реутов, Отдел по физической культуре, спорту и работе с молодежью Администрации города Реутов, Отдел культуры Администрации города Реутов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дефицита бюджета городского округа Реутов к доходам бюджета, рассчитанное в соответствии с требованиями Бюджетного кодекса Российской Федерации, %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ие планов повышения эффективности бюджетных расходов</w:t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городскому округу Реутов</w:t>
            </w:r>
          </w:p>
        </w:tc>
        <w:tc>
          <w:tcPr>
            <w:tcW w:w="20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отчетов по муниципальным унитарным предприятиям и организациям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495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доли долговой нагрузки  на бюджет муниципального образования (отношение объема муниципального долга к годовому объему доходов),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3 " Совершенствование системы управления муниципальным долг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воевременности и полноты исполнения долговых обязательств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роведение мониторинга финансовых рынков на постоянной основе. Срок -ежемесячно, в течение текущего финансового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существление привлечения и погашения заимствований на основе анализа и мониторинга финансовых рынков с учетом анализа исполнения бюджета городского округа Реутов и сроков исполнения долговых обязательств. Срок -ежегодно в течение текущего финансового года.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0,0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8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</w:p>
        </w:tc>
        <w:tc>
          <w:tcPr>
            <w:tcW w:w="1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жение доли долговой нагрузки  на бюджет муниципального образования (отношение объема муниципального долга к годовому объему доходов), %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действующих долговых обязательств городского округа Реутов, в том числе с группировкой по видам заимствований, сроком их погашения за последних три отчетных года и текущий финансовый год</w:t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анализа графика платежей по погашению долговых обязательств городского округа Реутов с учетом оценки возможности погашения действующих и новых планируемых заимствований</w:t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ониторинга условий предоставления кредитных ресурсов коммерческими банками</w:t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е Порядка об осуществлении рефинансирования муниципалитетом действующих долговых обязательств в целях улучшения существующих условий заимствований и снижения стоимости заимствований</w:t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ие финансовых ресурсов, необходимых для реализации мероприятий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9 годы» муниципальной программы городского округа Реутов «Муниципальное управлени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ko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ъем на обслуживание муниципального дол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бъем муниципального долга бюджета городского округа Реутов на 1 января текущего финансового года;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у кредит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ko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редиты, привлеченные в кредитных организациях в текущем финансовом год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значений показателей эффективности реализации подпрограммы «Управление муниципальными финансами на 2015-2019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показателей эффективности реализации подпрограммы осуществляется ежегодно на основе данных отчетного года и данных года, предшествующего отчетном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bookmarkStart w:id="2" w:name="OLE_LINK1"/>
      <w:r>
        <w:rPr>
          <w:rFonts w:cs="Times New Roman" w:ascii="Times New Roman" w:hAnsi="Times New Roman"/>
          <w:color w:val="000000"/>
          <w:sz w:val="24"/>
          <w:szCs w:val="24"/>
        </w:rPr>
        <w:t xml:space="preserve">Ежегодный прирост налоговых и неналоговых доходов местного бюджета в отчетном   финансовом году к поступлениям в году, предшествующем отчетному финансовому году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ица измерения –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=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 xml:space="preserve">-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100% -100 %) &gt; 0, г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ъем налоговых и неналоговых доходов бюджета городского округа Реутов в отчетном финансов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-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ъем налоговых и неналоговых доходов бюджета городского округа Реутов в году, предшествующему отчетном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логовые и неналоговые доходы бюджета городского округа Реутов учитываются как объем доходов по коду классификации доходов 1 00 00000 00 0000 000 Отчета об исполнении консолидированного бюджета субъекта Российской Феде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050331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bookmarkStart w:id="3" w:name="OLE_LINK4"/>
      <w:r>
        <w:rPr>
          <w:rFonts w:cs="Times New Roman" w:ascii="Times New Roman" w:hAnsi="Times New Roman"/>
          <w:sz w:val="24"/>
          <w:szCs w:val="24"/>
        </w:rPr>
        <w:t>Отношение дефицита бюджета муниципального образования к доходам бюджета, рассчитанное в соответствии с требованиями Бюджетного кодекса Российской Федерации</w:t>
      </w:r>
      <w:bookmarkEnd w:id="3"/>
      <w:r>
        <w:rPr>
          <w:rFonts w:cs="Times New Roman" w:ascii="Times New Roman" w:hAnsi="Times New Roman"/>
          <w:sz w:val="24"/>
          <w:szCs w:val="24"/>
        </w:rPr>
        <w:t>,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=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F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/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 БП) ,гд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ефицит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– объем поступлений от продажи акций и иных форм участия в капитале, находящихся в собственности городского округа Реутов, и снижения остатков средств на счетах по учету средств бюджета городского округа Реутов, утвержденный решением Совета депутатов городского округа Реутов о бюджете в составе источников финансирования дефицита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утвержденный общий годовой объем доходов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П - утвержденный объем безвозмездных поступлений и (или) поступлений налоговых доходов по дополнительным нормативам отчислений бюджета городского округа Реутов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 </w:t>
      </w:r>
      <w:bookmarkStart w:id="4" w:name="OLE_LINK5"/>
      <w:r>
        <w:rPr>
          <w:rFonts w:cs="Times New Roman" w:ascii="Times New Roman" w:hAnsi="Times New Roman"/>
          <w:color w:val="000000"/>
          <w:sz w:val="24"/>
          <w:szCs w:val="24"/>
        </w:rPr>
        <w:t>Снижение долговой нагрузки на бюджет муниципального образования (отношение объема муниципального долга к годовому объему доходов)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,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П)*100 %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ъем муниципального долга бюджета городского округа Реутов на </w:t>
        <w:br/>
        <w:t>1 января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твержденный общий годовой объем доходов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П – утвержденный объем безвозмездных поступлений и (или) поступлений налоговых доходов по дополнительным нормативам отчислений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«0» свидетельствует об отсутствии долговых обязательств.</w:t>
      </w:r>
    </w:p>
    <w:sectPr>
      <w:footerReference w:type="default" r:id="rId6"/>
      <w:type w:val="nextPage"/>
      <w:pgSz w:w="11906" w:h="16838"/>
      <w:pgMar w:left="1134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6"/>
    </w:rPr>
  </w:style>
  <w:style w:type="character" w:styleId="WW8Num31z1">
    <w:name w:val="WW8Num31z1"/>
    <w:qFormat/>
    <w:rPr>
      <w:b/>
      <w:sz w:val="24"/>
      <w:szCs w:val="26"/>
    </w:rPr>
  </w:style>
  <w:style w:type="character" w:styleId="WW8Num31z2">
    <w:name w:val="WW8Num31z2"/>
    <w:qFormat/>
    <w:rPr>
      <w:sz w:val="26"/>
      <w:szCs w:val="26"/>
    </w:rPr>
  </w:style>
  <w:style w:type="character" w:styleId="WW8Num31z3">
    <w:name w:val="WW8Num31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sz w:val="3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cs="Times New Roman"/>
      <w:i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Times New Roman"/>
      <w:b/>
      <w:i/>
      <w:sz w:val="18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Верхний колонтитул Знак"/>
    <w:basedOn w:val="Style5"/>
    <w:qFormat/>
    <w:rPr/>
  </w:style>
  <w:style w:type="character" w:styleId="Style23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</w:rPr>
  </w:style>
  <w:style w:type="paragraph" w:styleId="Style25">
    <w:name w:val="Без интервала"/>
    <w:basedOn w:val="Normal"/>
    <w:qFormat/>
    <w:pPr>
      <w:spacing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Цитата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Meiryo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Meiryo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Meiryo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Meiryo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Meiryo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Meiryo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Meiryo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57:00Z</dcterms:created>
  <dc:creator>ZSV</dc:creator>
  <dc:description/>
  <cp:keywords/>
  <dc:language>en-US</dc:language>
  <cp:lastModifiedBy>Федулова Е. С.</cp:lastModifiedBy>
  <cp:lastPrinted>2015-12-09T16:00:00Z</cp:lastPrinted>
  <dcterms:modified xsi:type="dcterms:W3CDTF">2016-01-25T10:59:00Z</dcterms:modified>
  <cp:revision>4</cp:revision>
  <dc:subject/>
  <dc:title/>
</cp:coreProperties>
</file>